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10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4536"/>
        <w:gridCol w:w="1985"/>
        <w:gridCol w:w="1843"/>
        <w:gridCol w:w="1984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</w:t>
            </w:r>
            <w:r>
              <w:rPr>
                <w:rFonts w:cs="Arial" w:ascii="Arial" w:hAnsi="Arial"/>
                <w:sz w:val="16"/>
                <w:szCs w:val="16"/>
              </w:rPr>
              <w:t xml:space="preserve"> - uprawnienia budowlane do projektowania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talacyjnej w zakresie sieci, instalacji i urządzeń elektrycznych i  elektroenergety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i  należący do właściwej Izby Samorządu Zaw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budowy</w:t>
            </w:r>
            <w:r>
              <w:rPr>
                <w:rFonts w:cs="Arial" w:ascii="Arial" w:hAnsi="Arial"/>
                <w:sz w:val="16"/>
                <w:szCs w:val="16"/>
              </w:rPr>
              <w:t xml:space="preserve"> - uprawnienia budowlane do kierowania robotami budowlanymi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talacyjnej w zakresie sieci, instalacji i urządzeń elektrycznych oraz elektroenergety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i należący do właściwej Izby Samorządu Zaw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– specjalność instalacyjnej elektrycznej posiadający świadectwo kwalifikacyjne E” lub „D” – wydane przez Stowarzyszenie Elektryków Polskich lub komisję o równorzędnych kwalifikacjach co SEP - zezwalające na pracę przy urządzeniach i instalacjach elektrycznych oraz odpowiednie kwalifikacje z co najmniej 3 letnim doświadczeni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– specjalność instalacyjnej elektrycznej posiadający świadectwo kwalifikacyjne E” lub „D” – wydane przez Stowarzyszenie Elektryków Polskich lub komisję o równorzędnych kwalifikacjach co SEP - zezwalające na pracę przy urządzeniach i instalacjach elektrycznych oraz odpowiednie kwalifikacje z co najmniej 3 letnim doświadczeni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9:00Z</dcterms:created>
  <dc:creator>aosowiecki</dc:creator>
  <dc:description/>
  <cp:keywords/>
  <dc:language>en-US</dc:language>
  <cp:lastModifiedBy>Cydejko Aleksandra</cp:lastModifiedBy>
  <cp:lastPrinted>2016-09-26T08:42:00Z</cp:lastPrinted>
  <dcterms:modified xsi:type="dcterms:W3CDTF">2018-10-26T12:37:00Z</dcterms:modified>
  <cp:revision>3</cp:revision>
  <dc:subject/>
  <dc:title>  </dc:title>
</cp:coreProperties>
</file>